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8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28 декабр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расновского сельского поселения Тарасовского района на 2018 год и на плановый период 2019 и 2020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8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019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019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19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0 46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19 и 2020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19 год в сумме 13 164,2 тыс. рублей и на 2020 год в сумме 12 65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19 год в сумме 13 164,2 тыс. рублей и на 2020 год в сумме 12 655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0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19 год в сумме 10 581</w:t>
      </w:r>
      <w:r>
        <w:rPr>
          <w:sz w:val="28"/>
          <w:szCs w:val="28"/>
        </w:rPr>
        <w:t xml:space="preserve">,3 </w:t>
      </w:r>
      <w:r>
        <w:rPr>
          <w:iCs/>
          <w:color w:val="000000"/>
          <w:sz w:val="28"/>
          <w:szCs w:val="28"/>
        </w:rPr>
        <w:t>тыс. рублей и на 2020 год в сумме 10</w:t>
      </w:r>
      <w:r>
        <w:rPr>
          <w:sz w:val="28"/>
          <w:szCs w:val="28"/>
        </w:rPr>
        <w:t> 69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19 год в сумме 0,0 тыс. рублей и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18 год и </w:t>
      </w:r>
      <w:r>
        <w:rPr>
          <w:iCs/>
          <w:color w:val="000000"/>
          <w:sz w:val="28"/>
          <w:szCs w:val="28"/>
        </w:rPr>
        <w:t xml:space="preserve">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8 год и на плановый период 2019 и 2020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18 год и на плановый период 2019 и 2020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8 год и на                 плановый период 2019 и 2020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8 год в сумме 0,0 тыс. рублей, на 2019 год в сумме 0,0 тыс. рублей и на 2020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</w:t>
      </w:r>
      <w:r>
        <w:rPr>
          <w:iCs/>
          <w:color w:val="000000"/>
          <w:sz w:val="28"/>
          <w:szCs w:val="28"/>
        </w:rPr>
        <w:t xml:space="preserve">и на плановый период 2019 и 2020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18 год и на плановый период 2019 и 2020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ов местного самоуправления Красновского сельского поселения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индексируются с 1 января 2018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 бюджетных</w:t>
        <w:br/>
        <w:t>учреждений Красновского сельского поселения</w:t>
      </w:r>
    </w:p>
    <w:p>
      <w:pPr>
        <w:pStyle w:val="Normal"/>
        <w:spacing w:before="120" w:after="120"/>
        <w:ind w:firstLine="737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бюджетных учреждений </w:t>
      </w:r>
      <w:r>
        <w:rPr>
          <w:sz w:val="28"/>
          <w:szCs w:val="28"/>
        </w:rPr>
        <w:t>Красно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18 год и на плановый период 2019 и 2020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18 год и на плановый период 2019 и 2020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18 год согласно приложению 11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18 году и в плановом периоде 2019 и 2020 годов не планируется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18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</w:t>
      </w:r>
    </w:p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7-12-28T09:02:00Z</cp:lastPrinted>
  <dcterms:modified xsi:type="dcterms:W3CDTF">2017-12-28T06:03:00Z</dcterms:modified>
  <cp:revision>659</cp:revision>
  <dc:subject/>
  <dc:title>ПРОЕКТ</dc:title>
</cp:coreProperties>
</file>